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>VZ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7485</wp:posOffset>
                </wp:positionV>
                <wp:extent cx="4663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15.5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2832" w:firstLine="708"/>
        <w:rPr/>
      </w:pPr>
      <w:r>
        <w:rPr/>
        <w:t>POZVÁNKA</w:t>
      </w:r>
    </w:p>
    <w:p>
      <w:pPr>
        <w:pStyle w:val="Heading4"/>
        <w:rPr/>
      </w:pPr>
      <w:r>
        <w:rPr/>
        <w:t xml:space="preserve">      </w:t>
      </w:r>
      <w:r>
        <w:rPr/>
        <w:t>NA VALNOU HROMADU 2007</w:t>
      </w:r>
    </w:p>
    <w:p>
      <w:pPr>
        <w:pStyle w:val="Heading4"/>
        <w:rPr/>
      </w:pPr>
      <w:r>
        <w:rPr/>
        <w:t xml:space="preserve">     </w:t>
      </w:r>
      <w:r>
        <w:rPr/>
        <w:t xml:space="preserve">___________________ DIVIZ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ná hromada divize se koná dne               od           hod. v                      </w:t>
      </w:r>
      <w:r>
        <w:rPr>
          <w:caps/>
        </w:rPr>
        <w:t xml:space="preserve"> </w:t>
      </w:r>
      <w:r>
        <w:rPr/>
        <w:t>s tímto program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háj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Cs/>
        </w:rPr>
      </w:pPr>
      <w:r>
        <w:rPr>
          <w:bCs/>
        </w:rPr>
        <w:t>Volba předsedy VH, skrutátory, mandátovou ,návrhovou komisi a ověřovatele zápi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chválení programu jedn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práva o činnosti za uplynulé funkční obdob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práva o hospodaření za uplynulé funkční obdob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práva dozorčí komi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ýchodiska a doporučení pro další funkční období (včetně hospodař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lba představenstva, dozorčí komise a dalších orgánů divi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olba delegátů na valné shromáždění ČS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ávrhy pro jednání valného shromáždění ČS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Usnes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ezence bude probíhat dle platného Jednacího řádu ČSTS ( viz.   www.csts.cz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 xml:space="preserve">V případě, že nebude valná hromada usnášeníschopná k termínu konání , bude se konat náhradní valná hromada od _________hod. (viz. Stanov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                                   ,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i/>
        </w:rPr>
        <w:t xml:space="preserve">     AAAAAAAAAAAA  v.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ředseda představenstva diviz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35:00Z</dcterms:created>
  <dc:creator>P. Barnat</dc:creator>
  <dc:description/>
  <cp:keywords/>
  <dc:language>en-US</dc:language>
  <cp:lastModifiedBy>barnat</cp:lastModifiedBy>
  <cp:lastPrinted>1999-05-12T11:28:00Z</cp:lastPrinted>
  <dcterms:modified xsi:type="dcterms:W3CDTF">2007-02-11T23:25:00Z</dcterms:modified>
  <cp:revision>10</cp:revision>
  <dc:subject/>
  <dc:title/>
</cp:coreProperties>
</file>